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705100" cy="21812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google.co.uk/maps?q=642+Forest+Road,+Walthamstow,+London,+E17+3EF,+UK&amp;oe=utf-8&amp;client=firefox-a&amp;ie=UTF8&amp;hq=&amp;hnear=642+Forest+Rd,+London+E17+3EF,+United+Kingdom&amp;gl=uk&amp;ei=98naTJqbMYqFhQfBg7H_Dw&amp;ved=0CBkQ8gEwAA&amp;ll=51.590989,-0.011888&amp;spn=0.005879,0.021007&amp;z=16&amp;iwloc=r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01:00Z</dcterms:created>
  <dc:creator>dhudson</dc:creator>
  <dc:description/>
  <cp:keywords/>
  <dc:language>en-US</dc:language>
  <cp:lastModifiedBy>dhudson</cp:lastModifiedBy>
  <dcterms:modified xsi:type="dcterms:W3CDTF">2012-04-18T19:02:00Z</dcterms:modified>
  <cp:revision>1</cp:revision>
  <dc:subject/>
  <dc:title/>
</cp:coreProperties>
</file>